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ЕРАТИВЕН ПЛАН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личната мрежа на град Лясковец за зимно поддържа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з експлоатационни сезон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bg-BG"/>
        </w:rPr>
        <w:t>2019 – 2020 г. и 2020 –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992"/>
        <w:gridCol w:w="850"/>
        <w:gridCol w:w="4536"/>
      </w:tblGrid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Улици първа степен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од на улица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~ к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хника за зимно почистване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„Трети март“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3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„Васил Левски“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7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ул. „Христо Ботев“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26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5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„Д-р Иван Касабов“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5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4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„Максим Райкович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57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1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„Бузлуджа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0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5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„Кирил и Методий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01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8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„Тодор Хрулев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6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76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„Стойчо Куркев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79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5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„Капитан дядо Никола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00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46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О: ~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7.8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Улици втора степе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од на улица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~ к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хника за зимно почистване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„Манастирска“ заедно с подхода за базата на ВиК Ляскове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79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7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„Ивайло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4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„Георги Сава Раковски“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6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470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Павел Калянджи"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7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47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Никола Козле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62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100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Марин Станче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013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2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Иван Ваз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44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2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Любен Каравелов"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34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О: ~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4.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Улици трета степ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од на улица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~ км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хника за зимно почистване</w:t>
            </w:r>
          </w:p>
        </w:tc>
      </w:tr>
      <w:tr>
        <w:trPr>
          <w:trHeight w:val="5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сички останали улици в гра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 xml:space="preserve">17.065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Запознати сме с изискванията на възложителя, ч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1. При снегопочистването се спазва график за приоритети на дейностите, предварително съгласуван с възложител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При изпълнение на поръчката се спазват следните приоритет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1во – почистване на улиците от І-ва степен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2ро – почистване на улиците от ІІ-ра степен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3то – почистване на улиците от ІІІ-та степе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2. С повишено внимание се обработват пътните и улични участъци с трудни условия за дви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криви с малки радиус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участъци с големи надлъжни наклони и интензивно дви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автобусни спи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зони с интензивно дви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основни пътни кръстовища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Style19"/>
        <w:tabs>
          <w:tab w:val="clear" w:pos="708"/>
          <w:tab w:val="left" w:pos="7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</w:rPr>
        <w:t>3. По отношение на зимното поддържане, улиците на съставните села на общината: с. Джулюница; с. Добри дял; с Козаревец; с. Мерданя и с. Драгижево, приоритетно да се почистват улиците по маршрутите на автобусното движение.</w:t>
      </w:r>
    </w:p>
    <w:p>
      <w:pPr>
        <w:pStyle w:val="Style19"/>
        <w:tabs>
          <w:tab w:val="clear" w:pos="708"/>
          <w:tab w:val="left" w:pos="7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Style19"/>
        <w:tabs>
          <w:tab w:val="clear" w:pos="708"/>
          <w:tab w:val="left" w:pos="7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</w:rPr>
        <w:tab/>
        <w:t>4. С повишено внимание е необходимо да се обработват автобусните спирки, основните пътни кръстовища, участъците с големи надлъжни наклони и интензивно дви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5. При промяна на приоритетите изпълнителят съгласува графика за почистване с възложителя. Всякакви последващи промени стават след предварително съгласуване с възло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6. При конкретни извънредни или аварийни ситуации, възложителят може да разпорежда промяна на приоритетите, наемане на допълнителна техника, употреба на инертни материали и др. по преценка след съгласуване с възложителя.                           </w:t>
      </w:r>
    </w:p>
    <w:p>
      <w:pPr>
        <w:pStyle w:val="Endnot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30" w:leader="none"/>
      </w:tabs>
      <w:jc w:val="right"/>
      <w:rPr/>
    </w:pPr>
    <w:r>
      <w:rPr/>
      <w:tab/>
    </w: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6</w:t>
    </w:r>
    <w:r>
      <w:rPr>
        <w:rFonts w:cs="Times New Roman" w:ascii="Times New Roman" w:hAnsi="Times New Roman"/>
        <w:b/>
        <w:sz w:val="26"/>
        <w:szCs w:val="26"/>
      </w:rPr>
      <w:t>Б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Текст на бележка в края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8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53:00Z</dcterms:created>
  <dc:creator>Obshtina</dc:creator>
  <dc:description/>
  <cp:keywords/>
  <dc:language>en-US</dc:language>
  <cp:lastModifiedBy>Windows User</cp:lastModifiedBy>
  <cp:lastPrinted>2019-08-19T10:18:00Z</cp:lastPrinted>
  <dcterms:modified xsi:type="dcterms:W3CDTF">2019-08-19T07:59:00Z</dcterms:modified>
  <cp:revision>16</cp:revision>
  <dc:subject/>
  <dc:title>ОПЕРАТИВЕН ПЛАН </dc:title>
</cp:coreProperties>
</file>